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_________  Date: 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ademic Social Studies Midterm Exam Essay – PM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 xml:space="preserve">: On February 6, 2007, you will write an essay in a timed 45-minute class period.  You may prepare ideas, outlines, graphic organizers, etc. in advance of the essay for review, though you will write the essay from memory on February 6, 2007.  </w:t>
      </w:r>
    </w:p>
    <w:p>
      <w:pPr>
        <w:pStyle w:val="Normal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Describe the ways in which immigration affected American cities, the economy, and society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55"/>
        <w:gridCol w:w="1855"/>
        <w:gridCol w:w="1855"/>
        <w:gridCol w:w="1855"/>
        <w:gridCol w:w="1856"/>
      </w:tblGrid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Advanced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fici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asic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elow Basic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Total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stantial, specific, and illustrative content demonstrating strong development and sophisticated ide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-4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ly developed content with 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-3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ent with in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-3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Superficial and/or minimal cont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cu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p, distinct controlling point made about the topic with evid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nt point made about the topic with suffici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pparent point but evidence of an attempt to address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evidence of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vention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id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anization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histicated arrangement of content with evident and subtle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al arrangement of content that sustains a logical order with some evidence of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used or inconsistent arrangement of content with or without attempts at transi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content arrangem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>
          <w:trHeight w:val="478" w:hRule="atLeast"/>
        </w:trPr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yle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se, illustrative use of a variety of words and sentence structures to create consistent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ic use of a variety of words and sentence structures that may or may not create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mited word choice and control of sentence structures that inhibit the voice and ton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inimal variety in word choice and minimal control of sentence structur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Student Score: ____ / 100</w:t>
      </w:r>
    </w:p>
    <w:p>
      <w:pPr>
        <w:pStyle w:val="Caption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Reminder</w:t>
      </w:r>
      <w:r>
        <w:rPr>
          <w:rFonts w:cs="Arial" w:ascii="Arial" w:hAnsi="Arial"/>
          <w:i/>
          <w:iCs/>
        </w:rPr>
        <w:t xml:space="preserve"> – The essay is weighted as 15% of your total average in the Exam Marking Period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pBdr>
        <w:top w:val="thickThinLargeGap" w:sz="24" w:space="1" w:color="000000"/>
        <w:left w:val="thickThinLargeGap" w:sz="24" w:space="4" w:color="000000"/>
        <w:bottom w:val="thinThickLargeGap" w:sz="24" w:space="1" w:color="000000"/>
        <w:right w:val="thinThickLargeGap" w:sz="24" w:space="4" w:color="000000"/>
      </w:pBd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54:00Z</dcterms:created>
  <dc:creator>JDORMAN</dc:creator>
  <dc:description/>
  <dc:language>en-US</dc:language>
  <cp:lastModifiedBy>JDORMAN</cp:lastModifiedBy>
  <dcterms:modified xsi:type="dcterms:W3CDTF">2007-01-29T16:45:00Z</dcterms:modified>
  <cp:revision>8</cp:revision>
  <dc:subject/>
  <dc:title>Name: __________________________________________________________________  Date: ____________</dc:title>
</cp:coreProperties>
</file>